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6 ~ Chapter 21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In which industries are the greatest percentages of small businesses found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State seven common reasons for business failure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ree specific things that the SBA does to help small businesse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SCORE, who are its members, and what assistance does it provide for small businesse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ome characteristics of successful small-business owner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Name three important factors to be considered before starting your own small busines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02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02:00Z</dcterms:modified>
  <cp:revision>2</cp:revision>
  <dc:subject/>
  <dc:title/>
</cp:coreProperties>
</file>